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35/2018 „Ponechání dřevní hmoty – Obnova samořídících funkcí lesních ekosystémů KRNAP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9"/>
        <w:gridCol w:w="828"/>
        <w:gridCol w:w="978"/>
        <w:gridCol w:w="1236"/>
        <w:gridCol w:w="1029"/>
        <w:gridCol w:w="1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r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ro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5 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 5 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1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2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/2018-03 ÚP Rezek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4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5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6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7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8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09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0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1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2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3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4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5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5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/2018-15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12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3-18T17:23:00Z</dcterms:modified>
  <cp:revision>3</cp:revision>
  <dc:subject/>
  <dc:title> </dc:title>
</cp:coreProperties>
</file>